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08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Шеину Александру Васильевичу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Шеина Александра Васильевич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2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2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2 Шеина Александра Василье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Шеину Александру Васильевичу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0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5:55:00Z</cp:lastPrinted>
  <dcterms:modified xsi:type="dcterms:W3CDTF">2025-07-31T12:55:00Z</dcterms:modified>
  <cp:revision>22</cp:revision>
  <dc:subject/>
  <dc:title/>
</cp:coreProperties>
</file>